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. 11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7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éma: 3.lekce- Was machst du gern?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audio- poslech: Hallo, Roland!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omunikace ve třídě-  rozhovor se žáky typu: Welcher Tag ist heute? Wie ist das Wetter?  Was hast du heute in der Schule?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ontrola domácího úkolu- překlad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lekce- poslech: Hallo, Roland! – překlad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voření otázek a odpovědí: Wie ist dein/e Schule? Sie ist neu und schön.,…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as macht Hans gern, nicht gern? Was machst du gern, nicht gern? – povídání o tom, co kdo dělá rád a nerad.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acovní sešit: různé úkoly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 hodiny- zadání domácí příprav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54:00Z</dcterms:created>
  <dc:creator>pezlova</dc:creator>
  <dc:description/>
  <dc:language>en-US</dc:language>
  <cp:lastModifiedBy>horholova</cp:lastModifiedBy>
  <dcterms:modified xsi:type="dcterms:W3CDTF">2010-11-10T12:54:00Z</dcterms:modified>
  <cp:revision>2</cp:revision>
  <dc:subject/>
  <dc:title/>
</cp:coreProperties>
</file>